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10668310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485650941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570448799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640248945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2029004432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265028830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2111936291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143899278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2000824875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1767209455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675669995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343615057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733475073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087562728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492268866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506105922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854540199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508790428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599745973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935474394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386428739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573702806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2141748232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912679307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801012099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2095295647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203644935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954674253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50731767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594025622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717962712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982110044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750394494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319709614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462414582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980315195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559888271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63968687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66499122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669935388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2038312022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159843424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853760533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416782549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245927883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193560119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094235096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963328738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743944306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304219594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655207213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61674581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424986733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611337499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348740351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934301025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905394572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930815461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125712608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845527068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13937365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399978952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811463811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083766582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989207047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580259237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216008649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561707833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